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tacey Pilkington</w:t>
      </w:r>
    </w:p>
    <w:p>
      <w:pPr>
        <w:pStyle w:val="Normal"/>
        <w:rPr>
          <w:rFonts w:ascii="Times New Roman" w:hAnsi="Times New Roman" w:cs="Times New Roman"/>
          <w:sz w:val="24"/>
          <w:szCs w:val="24"/>
        </w:rPr>
      </w:pPr>
      <w:r>
        <w:rPr>
          <w:rFonts w:cs="Times New Roman" w:ascii="Times New Roman" w:hAnsi="Times New Roman"/>
          <w:sz w:val="24"/>
          <w:szCs w:val="24"/>
        </w:rPr>
        <w:t>April 25, 2008</w:t>
      </w:r>
    </w:p>
    <w:p>
      <w:pPr>
        <w:pStyle w:val="Normal"/>
        <w:rPr/>
      </w:pPr>
      <w:r>
        <w:rPr>
          <w:rFonts w:cs="Times New Roman" w:ascii="Times New Roman" w:hAnsi="Times New Roman"/>
          <w:sz w:val="24"/>
          <w:szCs w:val="24"/>
        </w:rPr>
        <w:t xml:space="preserve">Introduction to Literature </w:t>
      </w:r>
    </w:p>
    <w:p>
      <w:pPr>
        <w:pStyle w:val="Normal"/>
        <w:rPr>
          <w:rFonts w:ascii="Times New Roman" w:hAnsi="Times New Roman" w:cs="Times New Roman"/>
          <w:sz w:val="24"/>
          <w:szCs w:val="24"/>
        </w:rPr>
      </w:pPr>
      <w:r>
        <w:rPr>
          <w:rFonts w:cs="Times New Roman" w:ascii="Times New Roman" w:hAnsi="Times New Roman"/>
          <w:sz w:val="24"/>
          <w:szCs w:val="24"/>
        </w:rPr>
        <w:t>Michele Domenech</w:t>
      </w:r>
    </w:p>
    <w:p>
      <w:pPr>
        <w:pStyle w:val="Normal"/>
        <w:rPr>
          <w:rFonts w:ascii="Times New Roman" w:hAnsi="Times New Roman" w:cs="Times New Roman"/>
          <w:sz w:val="24"/>
          <w:szCs w:val="24"/>
        </w:rPr>
      </w:pPr>
      <w:r>
        <w:rPr>
          <w:rFonts w:cs="Times New Roman" w:ascii="Times New Roman" w:hAnsi="Times New Roman"/>
          <w:sz w:val="24"/>
          <w:szCs w:val="24"/>
        </w:rPr>
        <w:t>Final Project/ Es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ensorship and Conform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Ray Bradbury’s novel, </w:t>
      </w:r>
      <w:r>
        <w:rPr>
          <w:rFonts w:cs="Times New Roman" w:ascii="Times New Roman" w:hAnsi="Times New Roman"/>
          <w:sz w:val="24"/>
          <w:szCs w:val="24"/>
          <w:u w:val="single"/>
        </w:rPr>
        <w:t>Fahrenheit 451</w:t>
      </w:r>
      <w:r>
        <w:rPr>
          <w:rFonts w:cs="Times New Roman" w:ascii="Times New Roman" w:hAnsi="Times New Roman"/>
          <w:sz w:val="24"/>
          <w:szCs w:val="24"/>
        </w:rPr>
        <w:t xml:space="preserve"> is a futuristic literary piece which exposes censorship and analyzes conformity within a fictional society. Censorship is a reoccurring theme throughout the novel. This society’s Government has banned all books by making it illegal to own a book or read a book. All unapproved literary pieces are destroyed by fire which is done by all firemen. This society is told how to think, act, and feel. In which if all books are banned, no one has the resources to read anything other than what the Government wants them to know. This generally makes this society ignorant towards other views that might cause idealistic thought, feelings of pain, different views, individualism, or conflicting views. This Government tried to create a utopian existence by eliminating anything that would disrupt the balance in this society. The people that would normally create such works like writers, scholars, or people who see this world in a different light are banned from society. They are treated like animals or killed even for being social outcast. This society conforms under this censorship the Government has enforc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y collage consist of images of our world being on fire, fireman, books, caution tape, a no smoking sign, Uncle Sam hovering over a group of people that seems to be frightened, a group of people whispering that looked to be in despair, and a stop sign with a closed mouth in the center. These images represent the two centralized themes in the novel. The world on fire represents several things covered in the book. This fictional Government seems to be trying to create a utopian life and take away any anguish to its citizens. This may have been a noble cause, however without pain; one can not appreciate the good and love in the world. One of Mildred’s friends, Mrs. Bowles realizes that her life isn’t quite perfect when Montag reads her a poem. One of the major reasons books have been banned from this society is to eliminate feelings of despair, destruction, hate, or tension within their society. However, this attempt to create a utopian society created just the opposite. This society is dysfunctional in the means of how the characters relate to one another. They haven’t felt emotions in so long that all characters, even Montag in the beginning, are desensitized. They seem cold and loveless. </w:t>
      </w:r>
    </w:p>
    <w:p>
      <w:pPr>
        <w:pStyle w:val="Normal"/>
        <w:spacing w:lineRule="auto" w:line="480"/>
        <w:rPr/>
      </w:pPr>
      <w:r>
        <w:rPr>
          <w:rFonts w:cs="Times New Roman" w:ascii="Times New Roman" w:hAnsi="Times New Roman"/>
          <w:sz w:val="24"/>
          <w:szCs w:val="24"/>
        </w:rPr>
        <w:tab/>
        <w:t>The image of the fireman is to represent our protagonist, Montag. In any piece of literary fiction, there must be a conflict for the story to be interesting or make a statement. Montag’s acquaintance, Clarisse, awakens a doubt in Montag about what he does for a living, his marriage, and his Government. His curiosity and conflict of interest brings this story to life and the readers began to unravel this dystopian world with Montag. Montag, himself is a pawn in his Government’s ploy of Censorship by being employed as a fireman, destroyer of all books by fla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no smoking sign represents the power of the Government and to express the second theme of conformity. Today in our society smoking is now considered unhealthy, unpopular, and stereotypically a behavior that less than desirable people act upon. At one time smoking in our time was considered cool and sophisticated. Now that it has been declared officially unhealthy by our Government and has been no longer accepted as a sophisticated trait, there have been no smoking bans across the country in public places. The taxes on cigarettes are also constantly rising and I personally think this is a way to keep more people from smoking. Our Government just like the one in </w:t>
      </w:r>
      <w:r>
        <w:rPr>
          <w:rFonts w:cs="Times New Roman" w:ascii="Times New Roman" w:hAnsi="Times New Roman"/>
          <w:sz w:val="24"/>
          <w:szCs w:val="24"/>
          <w:u w:val="single"/>
        </w:rPr>
        <w:t>Fahrenheit 451</w:t>
      </w:r>
      <w:r>
        <w:rPr>
          <w:rFonts w:cs="Times New Roman" w:ascii="Times New Roman" w:hAnsi="Times New Roman"/>
          <w:sz w:val="24"/>
          <w:szCs w:val="24"/>
        </w:rPr>
        <w:t xml:space="preserve"> is very powerful and can do what it wants and justify its actions by making the public feel as if it is for their own safety and protection. Both Governments can also cause a society to feel a certain way about parts of society who do not want to conform to decisions made by the Government. Our society is harsh on smokers. More people are expressing their disapproving thoughts on the smokers of the world. Some in our society will be as bold to say that they will not date someone who smokes, turn parents into social services for smoking around their children, people are fined for smoking in unauthorized areas and people are banned from lighting up in restaurants any more (ten years ago, all restaurants had a smoking section and twenty years ago you could smoke in salons, gas stations, offices). Smoking is a choice but the Government has allowed institutions to control this “unsightly act” of behavior and poor health choice by banning any act of lighting any form of tobacco. I compare this control and conformity to the same conformity and control in the book by banning all books. The citizens were allowed to turn their fellow neighbors in for possessing books which lead to destruction of their fictional lives. I will not argue that smoking is unhealthy but it is a choice that everyone has the right to make. Propaganda that our Government allowed many years ago to entice people to smoke is no longer allowed. Now all the propaganda we see about smoking is to scare us or try to make us stop smoking. This is a form of control. </w:t>
      </w:r>
    </w:p>
    <w:p>
      <w:pPr>
        <w:pStyle w:val="Normal"/>
        <w:spacing w:lineRule="auto" w:line="480"/>
        <w:rPr/>
      </w:pPr>
      <w:r>
        <w:rPr>
          <w:rFonts w:cs="Times New Roman" w:ascii="Times New Roman" w:hAnsi="Times New Roman"/>
          <w:sz w:val="24"/>
          <w:szCs w:val="24"/>
        </w:rPr>
        <w:tab/>
        <w:t xml:space="preserve">The Uncle Sam image, the group of people in despair, and the stop sign with closed lips all represent the themes of a controlling Government and a society that has conformed into what the fictional Government wants. Each character in the book thought they were living a happy life under the control of their Government. We see Montag lose his marriage, home, friends, and job and shake the deceptive notions of his happy life. Clarisse is killed by her peers for being different and her family was monitored for being what we would call normal daily activities. Faber has been scared into isolation and lives in fear. Millie tries to commit suicide and the only human contact she has is with her television screen family. Captain Beatty pushes Montag to end his life. This doesn’t sound like the Government’s control provided a utopian existence. The Government censored so much that people lost touch with themselves, reality, and each other. This society also conformed out of ignorance. It is human nature to shut out the bad and ask no questions when everything seems to be ok. However this society was kept from the truth.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 xml:space="preserve">Fahrenheit 451 </w:t>
      </w:r>
      <w:r>
        <w:rPr>
          <w:rFonts w:cs="Times New Roman" w:ascii="Times New Roman" w:hAnsi="Times New Roman"/>
          <w:sz w:val="24"/>
          <w:szCs w:val="24"/>
        </w:rPr>
        <w:t xml:space="preserve">central themes is censorship and the secondary theme is conformity. This book, which was written in the fifties, was eerily similar to our society in some ways. The theme of censorship is on the rise in our world. We have so many groups who are angered by other groups. Television, people, races, religions, companies and products all go through some sort of censorship. While Bradbury doesn’t name specific places or groups, the message of all things can be censored was clearly made throughout the book. As Bradbury pointed out in his writing that society will conform because it is human nature to blend in. This story line is very plausible and seems to be happening everywhere in more muted ways. Who knows maybe in another fifty years, our books may be ban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0:32:00Z</dcterms:created>
  <dc:creator>Cecil Smith</dc:creator>
  <dc:description/>
  <dc:language>en-US</dc:language>
  <cp:lastModifiedBy>Cecil Smith</cp:lastModifiedBy>
  <dcterms:modified xsi:type="dcterms:W3CDTF">2008-05-01T20:32:00Z</dcterms:modified>
  <cp:revision>2</cp:revision>
  <dc:subject/>
  <dc:title/>
</cp:coreProperties>
</file>